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lang w:val="en-CA"/>
        </w:rPr>
      </w:pPr>
      <w:r>
        <w:rPr>
          <w:rFonts w:cs="Arial Narrow" w:ascii="Arial Narrow" w:hAnsi="Arial Narrow"/>
          <w:b/>
          <w:bCs/>
          <w:sz w:val="36"/>
          <w:szCs w:val="36"/>
          <w:lang w:val="en-CA"/>
        </w:rPr>
        <w:t>Lui ou leur?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lang w:val="en-CA"/>
        </w:rPr>
      </w:pPr>
      <w:r>
        <w:rPr>
          <w:rFonts w:cs="Arial Narrow" w:ascii="Arial Narrow" w:hAnsi="Arial Narrow"/>
          <w:b/>
          <w:bCs/>
          <w:sz w:val="36"/>
          <w:szCs w:val="36"/>
          <w:lang w:val="en-CA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</w:rPr>
        <w:t>1. à ce garçon?  On ______ téléphon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2. à ces amis?  Je ______ parlerai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3. à notre mère?  Nous ______ racont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. à votre dentiste?  Vous ______ posez une question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</w:rPr>
        <w:t>5. à la professeure?  Tu ______ décris ton projet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6. à ton frère?  Je ______ dis que je l’ador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7. aux artistes?  Nous ______ expliquons notre idé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8. aux élèves?  Elle ______ démontre son expérienc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9. à ces animaux?  Nous ______ donnerons à manger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0. au guide?  Vous ______ posez beaucoup de ques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1. aux parents?  Nous ______ écrirons une lettr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2. aux astronautes?  Il ne ______ parlera p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28:00Z</dcterms:created>
  <dc:creator>montforts</dc:creator>
  <dc:description/>
  <cp:keywords/>
  <dc:language>en-US</dc:language>
  <cp:lastModifiedBy>Biega, Sarah</cp:lastModifiedBy>
  <dcterms:modified xsi:type="dcterms:W3CDTF">2015-01-12T14:06:00Z</dcterms:modified>
  <cp:revision>3</cp:revision>
  <dc:subject/>
  <dc:title>Lui ou leur</dc:title>
</cp:coreProperties>
</file>